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НІСТЕРСТВО ОСВІТИ ТА НАУКИ УКРАЇНИ</w:t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ДЕСЬКИЙ НАЦІОНАЛЬНИЙ ПОЛІТЕХНІЧНИЙ УНІВЕРСИТЕТ</w:t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Лабораторна робота № 1</w:t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</w:t>
      </w:r>
    </w:p>
    <w:p>
      <w:pPr>
        <w:pStyle w:val="Normal"/>
        <w:ind w:left="-72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Основи проектування баз даних»</w:t>
      </w:r>
    </w:p>
    <w:p>
      <w:pPr>
        <w:pStyle w:val="Normal"/>
        <w:ind w:left="-720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ind w:left="-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гр ОІ-071</w:t>
      </w:r>
    </w:p>
    <w:p>
      <w:pPr>
        <w:pStyle w:val="Normal"/>
        <w:ind w:left="-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Маргарит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2010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>Завдання</w:t>
      </w:r>
    </w:p>
    <w:p>
      <w:pPr>
        <w:pStyle w:val="Normal"/>
        <w:ind w:left="-7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Необхідно розробити інформаційну систему магазина з продажу мобільних телефонів, база даних яких повинна містити таку інформацію: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інформацію про телефон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інформацію про співробітників магазина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ані про продаж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інформацію про постачальників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інформацію первісно розташовано у таких таблицях: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півробітник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/>
      </w:pPr>
      <w:r>
        <w:rPr>
          <w:sz w:val="28"/>
          <w:szCs w:val="28"/>
          <w:lang w:val="uk-UA"/>
        </w:rPr>
        <w:t>- товар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/>
      </w:pPr>
      <w:r>
        <w:rPr>
          <w:sz w:val="28"/>
          <w:szCs w:val="28"/>
          <w:lang w:val="uk-UA"/>
        </w:rPr>
        <w:t>- постачальник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інші таблиці за пропозицією студента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адайте зв’язки між відношеннями та формалізуйте їх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риведіть відношення у відповідність нормальній моделі Бойса-Кодда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Накресліть інформаційну модель ч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  <w:lang w:val="uk-UA"/>
        </w:rPr>
        <w:t>-діаграму бази даних.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тності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32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про телефони, їх характеристик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інформація пр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Variant"/>
                <w:color w:val="000000"/>
                <w:sz w:val="28"/>
                <w:szCs w:val="28"/>
              </w:rPr>
              <w:t>осіб</w:t>
            </w:r>
            <w:r>
              <w:rPr>
                <w:rStyle w:val="Applestylespan"/>
                <w:color w:val="000000"/>
                <w:sz w:val="28"/>
                <w:szCs w:val="28"/>
              </w:rPr>
              <w:t>, які безпосереднь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Variant"/>
                <w:color w:val="000000"/>
                <w:sz w:val="28"/>
                <w:szCs w:val="28"/>
              </w:rPr>
              <w:t>займаютьс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stylespan"/>
                <w:color w:val="000000"/>
                <w:sz w:val="28"/>
                <w:szCs w:val="28"/>
              </w:rPr>
              <w:t>продажем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родажі товару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і та юридичні особи, що поставляють товар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нереалізований товар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 про прихід товару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 тільки надійшовшого або нереалізованого товару, має місце розташування там МВО</w:t>
            </w:r>
          </w:p>
        </w:tc>
      </w:tr>
    </w:tbl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між сутностями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2409"/>
        <w:gridCol w:w="3640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упінь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2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ки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і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: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ки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: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и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ль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: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ки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: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жі</w:t>
            </w:r>
          </w:p>
        </w:tc>
      </w:tr>
    </w:tbl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-851" w:hanging="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</w:t>
      </w:r>
      <w:r>
        <w:rPr>
          <w:rStyle w:val="Applestylespan"/>
          <w:color w:val="000000"/>
          <w:sz w:val="28"/>
          <w:szCs w:val="28"/>
        </w:rPr>
        <w:t>3</w:t>
      </w:r>
      <w:r>
        <w:rPr>
          <w:rStyle w:val="Applestylespan"/>
          <w:color w:val="000000"/>
          <w:sz w:val="28"/>
          <w:szCs w:val="28"/>
          <w:lang w:val="uk-UA"/>
        </w:rPr>
        <w:t>.</w:t>
      </w:r>
      <w:r>
        <w:rPr>
          <w:rStyle w:val="Applestylespan"/>
          <w:color w:val="000000"/>
          <w:sz w:val="28"/>
          <w:szCs w:val="28"/>
        </w:rPr>
        <w:t xml:space="preserve"> Визначення атрибутів</w:t>
      </w:r>
    </w:p>
    <w:p>
      <w:pPr>
        <w:pStyle w:val="Normal"/>
        <w:ind w:left="-720" w:hanging="0"/>
        <w:rPr>
          <w:rStyle w:val="Applestylespan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тні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триб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 даних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d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елеф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рма-вироб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у ная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р корпу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мен кольор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на продаж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човин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ча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упівельна ці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човинни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бі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d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півробі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аж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Накладно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 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дель телеф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телефони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продаж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бі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співробітники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на продаж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човин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склад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ча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d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остачаль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 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фір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дична адр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 кері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имвольний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ли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місця зберігання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телефони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накладно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 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на поста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човин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 (телефони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рма-постача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постачальник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склад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бі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(співробітники)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d</w:t>
            </w:r>
            <w:r>
              <w:rPr>
                <w:color w:val="000000"/>
                <w:sz w:val="28"/>
                <w:szCs w:val="28"/>
              </w:rPr>
              <w:t xml:space="preserve"> скл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ий, клю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вольний</w:t>
            </w:r>
          </w:p>
        </w:tc>
      </w:tr>
    </w:tbl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color w:val="000000"/>
          <w:sz w:val="28"/>
          <w:szCs w:val="28"/>
          <w:lang w:val="uk-UA"/>
        </w:rPr>
        <w:t>4. Інформаційна модель у нормальній формі Бойса-Кодда (мал. 1)</w:t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72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2682875</wp:posOffset>
                </wp:positionV>
                <wp:extent cx="1352550" cy="2771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7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ТЕЛЕФО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 xml:space="preserve"> телеф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Фі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вироб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Кількість у наявност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Модель телефон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Колір корпу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Ціна продаж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Постача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Закупівельна ці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2.2pt;margin-top:211.25pt;width:106.45pt;height:21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ТЕЛЕФО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I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uk-UA"/>
                        </w:rPr>
                        <w:t xml:space="preserve"> телеф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Фір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вироб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Кількість у наявност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Модель телефон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Колір корпус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Ціна продаж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Постача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Закупівельна ці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273050</wp:posOffset>
                </wp:positionV>
                <wp:extent cx="1304925" cy="135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35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С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 скл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Місце знаходж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М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5pt;margin-top:21.5pt;width:102.7pt;height:10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С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I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 скла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Місце знаходженн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М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9615</wp:posOffset>
                </wp:positionH>
                <wp:positionV relativeFrom="paragraph">
                  <wp:posOffset>1568450</wp:posOffset>
                </wp:positionV>
                <wp:extent cx="1314450" cy="1114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114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ЗАЛИШ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С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Телефо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кільк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45pt;margin-top:123.5pt;width:103.45pt;height: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ЗАЛИШ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С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Телефо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кількі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2435</wp:posOffset>
                </wp:positionH>
                <wp:positionV relativeFrom="paragraph">
                  <wp:posOffset>2139950</wp:posOffset>
                </wp:positionV>
                <wp:extent cx="1638300" cy="18669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86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ІВРОБІТ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 xml:space="preserve"> співробіт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Прізви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І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>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По-батьков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Поса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Адр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Телеф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168.5pt;width:128.95pt;height:14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ІВРОБІТ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I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uk-UA"/>
                        </w:rPr>
                        <w:t xml:space="preserve"> співробіт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Прізвищ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І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uk-UA"/>
                        </w:rPr>
                        <w:t>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По-батьков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Поса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Адре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Телеф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890</wp:posOffset>
                </wp:positionH>
                <wp:positionV relativeFrom="paragraph">
                  <wp:posOffset>3387725</wp:posOffset>
                </wp:positionV>
                <wp:extent cx="1400175" cy="24003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40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ОСТ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№ накладно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Ціна пост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Телефон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Кільк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Фірма-постачаль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С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Співробіт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266.75pt;width:110.2pt;height:18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ОСТАВ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№ накладно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Ціна постав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Телефон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Кількі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Фірма-постачаль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С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Співробіт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9490</wp:posOffset>
                </wp:positionH>
                <wp:positionV relativeFrom="paragraph">
                  <wp:posOffset>6626225</wp:posOffset>
                </wp:positionV>
                <wp:extent cx="1676400" cy="1666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6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ТАЧАЛЬН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I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bidi="ar-SA" w:val="uk-UA"/>
                              </w:rPr>
                              <w:t xml:space="preserve"> постачаль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Назва фір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Юридична адр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Телеф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Фа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ПІБ керівн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pt;margin-top:521.75pt;width:131.95pt;height:13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СТАЧАЛЬН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I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bidi="ar-SA" w:val="uk-UA"/>
                        </w:rPr>
                        <w:t xml:space="preserve"> постачаль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Назва фір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Юридична адре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Телефо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Фак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ПІБ керівн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7090</wp:posOffset>
                </wp:positionH>
                <wp:positionV relativeFrom="paragraph">
                  <wp:posOffset>197485</wp:posOffset>
                </wp:positionV>
                <wp:extent cx="3244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7pt;margin-top:15.55pt;width:2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0940</wp:posOffset>
                </wp:positionH>
                <wp:positionV relativeFrom="paragraph">
                  <wp:posOffset>197485</wp:posOffset>
                </wp:positionV>
                <wp:extent cx="1270" cy="45345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3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15.55pt;width:0.1pt;height:3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6775</wp:posOffset>
                </wp:positionH>
                <wp:positionV relativeFrom="paragraph">
                  <wp:posOffset>130810</wp:posOffset>
                </wp:positionV>
                <wp:extent cx="5245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10.3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0015</wp:posOffset>
                </wp:positionH>
                <wp:positionV relativeFrom="paragraph">
                  <wp:posOffset>130810</wp:posOffset>
                </wp:positionV>
                <wp:extent cx="1270" cy="13722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0.3pt;width:0.05pt;height:10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0650</wp:posOffset>
                </wp:positionH>
                <wp:positionV relativeFrom="paragraph">
                  <wp:posOffset>71120</wp:posOffset>
                </wp:positionV>
                <wp:extent cx="6096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5.6pt;width:4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015</wp:posOffset>
                </wp:positionH>
                <wp:positionV relativeFrom="paragraph">
                  <wp:posOffset>95250</wp:posOffset>
                </wp:positionV>
                <wp:extent cx="1270" cy="848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7.5pt;width:0.05pt;height:6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0650</wp:posOffset>
                </wp:positionH>
                <wp:positionV relativeFrom="paragraph">
                  <wp:posOffset>95250</wp:posOffset>
                </wp:positionV>
                <wp:extent cx="6096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7.5pt;width:4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  <w:t>1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167005</wp:posOffset>
                </wp:positionV>
                <wp:extent cx="4483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3.15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3540</wp:posOffset>
                </wp:positionH>
                <wp:positionV relativeFrom="paragraph">
                  <wp:posOffset>167005</wp:posOffset>
                </wp:positionV>
                <wp:extent cx="1270" cy="46958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13.15pt;width:0.1pt;height:36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5865</wp:posOffset>
                </wp:positionH>
                <wp:positionV relativeFrom="paragraph">
                  <wp:posOffset>28575</wp:posOffset>
                </wp:positionV>
                <wp:extent cx="3149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2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0190</wp:posOffset>
                </wp:positionH>
                <wp:positionV relativeFrom="paragraph">
                  <wp:posOffset>28575</wp:posOffset>
                </wp:positionV>
                <wp:extent cx="1270" cy="31343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2.25pt;width:0.05pt;height:24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  <w:tab w:val="left" w:pos="58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  <w:tab/>
        <w:t>1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182245</wp:posOffset>
                </wp:positionV>
                <wp:extent cx="39116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14.3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015</wp:posOffset>
                </wp:positionH>
                <wp:positionV relativeFrom="paragraph">
                  <wp:posOffset>182245</wp:posOffset>
                </wp:positionV>
                <wp:extent cx="1270" cy="13150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14.35pt;width:0.05pt;height:10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1190</wp:posOffset>
                </wp:positionH>
                <wp:positionV relativeFrom="paragraph">
                  <wp:posOffset>125095</wp:posOffset>
                </wp:positionV>
                <wp:extent cx="2863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9.85pt;width:22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1190</wp:posOffset>
                </wp:positionH>
                <wp:positionV relativeFrom="paragraph">
                  <wp:posOffset>125095</wp:posOffset>
                </wp:positionV>
                <wp:extent cx="1270" cy="37344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9.85pt;width:0.1pt;height:29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9490</wp:posOffset>
                </wp:positionH>
                <wp:positionV relativeFrom="paragraph">
                  <wp:posOffset>125095</wp:posOffset>
                </wp:positionV>
                <wp:extent cx="3911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9.8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66040</wp:posOffset>
                </wp:positionV>
                <wp:extent cx="5245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5.2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6215</wp:posOffset>
                </wp:positionH>
                <wp:positionV relativeFrom="paragraph">
                  <wp:posOffset>123825</wp:posOffset>
                </wp:positionV>
                <wp:extent cx="4483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9.75pt;width:3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6215</wp:posOffset>
                </wp:positionH>
                <wp:positionV relativeFrom="paragraph">
                  <wp:posOffset>124460</wp:posOffset>
                </wp:positionV>
                <wp:extent cx="1270" cy="135255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9.8pt;width:0.1pt;height:10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1575</wp:posOffset>
                </wp:positionH>
                <wp:positionV relativeFrom="paragraph">
                  <wp:posOffset>29210</wp:posOffset>
                </wp:positionV>
                <wp:extent cx="7429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2.3pt;width:5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6715</wp:posOffset>
                </wp:positionH>
                <wp:positionV relativeFrom="paragraph">
                  <wp:posOffset>43180</wp:posOffset>
                </wp:positionV>
                <wp:extent cx="31559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3.4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7350</wp:posOffset>
                </wp:positionH>
                <wp:positionV relativeFrom="paragraph">
                  <wp:posOffset>43180</wp:posOffset>
                </wp:positionV>
                <wp:extent cx="1270" cy="2597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5pt;margin-top:3.4pt;width:0.1pt;height:2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1140</wp:posOffset>
                </wp:positionH>
                <wp:positionV relativeFrom="paragraph">
                  <wp:posOffset>95250</wp:posOffset>
                </wp:positionV>
                <wp:extent cx="26962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7.5pt;width:21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2435</wp:posOffset>
                </wp:positionH>
                <wp:positionV relativeFrom="paragraph">
                  <wp:posOffset>45085</wp:posOffset>
                </wp:positionV>
                <wp:extent cx="1752600" cy="1838325"/>
                <wp:effectExtent l="5080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83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ПРОДАЖ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*№ Накладно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Модель телеф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Кількість продаж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Співробіт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Ціна продаж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С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-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05pt;margin-top:3.55pt;width:137.95pt;height:14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ПРОДАЖ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*№ Накладно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Модель телефо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Кількість продаж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Співробіт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Ціна продаж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С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uk-UA" w:bidi="ar-SA"/>
                        </w:rPr>
                        <w:t>-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8465</wp:posOffset>
                </wp:positionH>
                <wp:positionV relativeFrom="paragraph">
                  <wp:posOffset>45085</wp:posOffset>
                </wp:positionV>
                <wp:extent cx="10483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3.55pt;width:8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8465</wp:posOffset>
                </wp:positionH>
                <wp:positionV relativeFrom="paragraph">
                  <wp:posOffset>45085</wp:posOffset>
                </wp:positionV>
                <wp:extent cx="1270" cy="79184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3.55pt;width:0.05pt;height:6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0165</wp:posOffset>
                </wp:positionH>
                <wp:positionV relativeFrom="paragraph">
                  <wp:posOffset>179070</wp:posOffset>
                </wp:positionV>
                <wp:extent cx="58166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4.1pt;width:4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2415" w:leader="none"/>
          <w:tab w:val="left" w:pos="52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8465</wp:posOffset>
                </wp:positionH>
                <wp:positionV relativeFrom="paragraph">
                  <wp:posOffset>8255</wp:posOffset>
                </wp:positionV>
                <wp:extent cx="5816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0.65pt;width:4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016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  <w:lang w:val="uk-UA"/>
        </w:rPr>
        <w:t xml:space="preserve">Мал1 </w:t>
      </w:r>
      <w:r>
        <w:rPr>
          <w:color w:val="000000"/>
          <w:sz w:val="28"/>
          <w:szCs w:val="28"/>
          <w:lang w:val="uk-UA"/>
        </w:rPr>
        <w:t>Інформаційна модель у нормальній формі Бойса-Код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Variant">
    <w:name w:val="vari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44:00Z</dcterms:created>
  <dc:creator>Customer</dc:creator>
  <dc:description/>
  <cp:keywords/>
  <dc:language>en-US</dc:language>
  <cp:lastModifiedBy>Admin</cp:lastModifiedBy>
  <dcterms:modified xsi:type="dcterms:W3CDTF">2010-09-28T16:07:00Z</dcterms:modified>
  <cp:revision>5</cp:revision>
  <dc:subject/>
  <dc:title/>
</cp:coreProperties>
</file>